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pPr>
      <w:r>
        <w:rPr>
          <w:rFonts w:cs="Arial"/>
          <w:b/>
          <w:bCs/>
          <w:color w:val="0E4096"/>
          <w:sz w:val="24"/>
          <w:lang w:val="en-US"/>
        </w:rPr>
        <w:t>HARMONISED IMPLEMENTATION TOOLS FOR INTERREG PROGRAMMES – TN/CBC</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Project Progress Report Monitoring Checklist – FINAL</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0C0C0"/>
              <w:left w:val="single" w:sz="4" w:space="0" w:color="C0C0C0"/>
              <w:bottom w:val="single" w:sz="4" w:space="0" w:color="C0C0C0"/>
              <w:right w:val="single" w:sz="4" w:space="0" w:color="C0C0C0"/>
            </w:tcBorders>
            <w:shd w:fill="C0C0C0" w:val="clear"/>
          </w:tcPr>
          <w:p>
            <w:pPr>
              <w:pStyle w:val="Normal"/>
              <w:spacing w:before="0" w:after="60"/>
              <w:jc w:val="both"/>
              <w:rPr>
                <w:rFonts w:eastAsia="Times New Roman" w:cs="Arial"/>
                <w:bCs/>
                <w:sz w:val="20"/>
                <w:szCs w:val="28"/>
                <w:lang w:val="en-GB" w:eastAsia="sl-SI"/>
              </w:rPr>
            </w:pPr>
            <w:r>
              <w:rPr>
                <w:rFonts w:eastAsia="Times New Roman" w:cs="Arial"/>
                <w:bCs/>
                <w:sz w:val="20"/>
                <w:szCs w:val="28"/>
                <w:lang w:val="en-GB" w:eastAsia="sl-SI"/>
              </w:rPr>
              <w:t xml:space="preserve">The monitoring checklist focuses on the content and financial checks done by Programme’s Joint Secretariat. </w:t>
            </w:r>
            <w:r>
              <w:rPr>
                <w:rFonts w:cs="Arial"/>
                <w:bCs/>
                <w:sz w:val="20"/>
                <w:szCs w:val="28"/>
                <w:lang w:val="en-GB"/>
              </w:rPr>
              <w:t>The main objectives of this document are:</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record the work of the programme and project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have common standards, terminology, approach in the project monitoring,</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have transparent monitoring and input in case of complaints (if applicable),</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provide feedback for project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record of what is not going well and keeping track of problem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ensure institutional memory.</w:t>
            </w:r>
          </w:p>
        </w:tc>
      </w:tr>
    </w:tbl>
    <w:p>
      <w:pPr>
        <w:pStyle w:val="Normal"/>
        <w:spacing w:before="0" w:after="60"/>
        <w:jc w:val="both"/>
        <w:rPr>
          <w:rFonts w:cs="Arial"/>
          <w:bCs/>
          <w:color w:val="FF0000"/>
          <w:sz w:val="20"/>
          <w:szCs w:val="20"/>
          <w:lang w:val="en-US"/>
        </w:rPr>
      </w:pPr>
      <w:r>
        <w:rPr>
          <w:rFonts w:cs="Arial"/>
          <w:bCs/>
          <w:color w:val="FF0000"/>
          <w:sz w:val="20"/>
          <w:szCs w:val="20"/>
          <w:lang w:val="en-US"/>
        </w:rPr>
      </w:r>
    </w:p>
    <w:p>
      <w:pPr>
        <w:pStyle w:val="Normal"/>
        <w:spacing w:before="0" w:after="60"/>
        <w:jc w:val="both"/>
        <w:rPr>
          <w:rFonts w:cs="Arial"/>
          <w:bCs/>
          <w:color w:val="FF0000"/>
          <w:sz w:val="20"/>
          <w:szCs w:val="20"/>
          <w:lang w:val="en-US"/>
        </w:rPr>
      </w:pPr>
      <w:r>
        <w:rPr>
          <w:rFonts w:cs="Arial"/>
          <w:bCs/>
          <w:color w:val="FF0000"/>
          <w:sz w:val="20"/>
          <w:szCs w:val="20"/>
          <w:lang w:val="en-US"/>
        </w:rPr>
      </w:r>
    </w:p>
    <w:p>
      <w:pPr>
        <w:pStyle w:val="Normal"/>
        <w:spacing w:before="0" w:after="60"/>
        <w:jc w:val="both"/>
        <w:rPr>
          <w:rFonts w:cs="Arial"/>
          <w:b/>
          <w:b/>
          <w:bCs/>
          <w:color w:val="0E4096"/>
          <w:lang w:val="en-US"/>
        </w:rPr>
      </w:pPr>
      <w:r>
        <w:rPr>
          <w:rFonts w:cs="Arial"/>
          <w:b/>
          <w:bCs/>
          <w:color w:val="0E4096"/>
          <w:lang w:val="en-US"/>
        </w:rPr>
        <w:t>Part A</w:t>
      </w:r>
    </w:p>
    <w:p>
      <w:pPr>
        <w:pStyle w:val="Normal"/>
        <w:spacing w:before="0" w:after="60"/>
        <w:jc w:val="both"/>
        <w:rPr>
          <w:rFonts w:cs="Arial"/>
          <w:b/>
          <w:b/>
          <w:bCs/>
          <w:color w:val="0E4096"/>
          <w:sz w:val="20"/>
          <w:szCs w:val="28"/>
          <w:lang w:val="en-US"/>
        </w:rPr>
      </w:pPr>
      <w:r>
        <w:rPr>
          <w:rFonts w:cs="Arial"/>
          <w:b/>
          <w:bCs/>
          <w:color w:val="0E4096"/>
          <w:sz w:val="20"/>
          <w:szCs w:val="28"/>
          <w:lang w:val="en-US"/>
        </w:rPr>
      </w:r>
    </w:p>
    <w:p>
      <w:pPr>
        <w:pStyle w:val="Normal"/>
        <w:spacing w:before="0" w:after="60"/>
        <w:rPr>
          <w:rFonts w:cs="Arial"/>
          <w:b/>
          <w:b/>
          <w:bCs/>
          <w:sz w:val="20"/>
          <w:szCs w:val="20"/>
          <w:lang w:val="en-US"/>
        </w:rPr>
      </w:pPr>
      <w:r>
        <w:rPr>
          <w:rFonts w:cs="Arial"/>
          <w:b/>
          <w:bCs/>
          <w:sz w:val="20"/>
          <w:szCs w:val="20"/>
          <w:lang w:val="en-US"/>
        </w:rPr>
        <w:t xml:space="preserve">A.1 Project progress report identification   </w:t>
      </w:r>
    </w:p>
    <w:tbl>
      <w:tblPr>
        <w:tblW w:w="9691" w:type="dxa"/>
        <w:jc w:val="left"/>
        <w:tblInd w:w="-5" w:type="dxa"/>
        <w:tblLayout w:type="fixed"/>
        <w:tblCellMar>
          <w:top w:w="0" w:type="dxa"/>
          <w:left w:w="108" w:type="dxa"/>
          <w:bottom w:w="0" w:type="dxa"/>
          <w:right w:w="108" w:type="dxa"/>
        </w:tblCellMar>
      </w:tblPr>
      <w:tblGrid>
        <w:gridCol w:w="5040"/>
        <w:gridCol w:w="4651"/>
      </w:tblGrid>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title</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acronym</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cs="Arial"/>
                <w:bCs/>
                <w:sz w:val="20"/>
                <w:szCs w:val="28"/>
                <w:lang w:val="en-US"/>
              </w:rPr>
            </w:pPr>
            <w:r>
              <w:rPr>
                <w:rFonts w:cs="Arial"/>
                <w:bCs/>
                <w:sz w:val="20"/>
                <w:szCs w:val="28"/>
                <w:lang w:val="en-US"/>
              </w:rPr>
              <w:t>Project number</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pPr>
            <w:r>
              <w:rPr>
                <w:sz w:val="20"/>
                <w:szCs w:val="20"/>
                <w:lang w:val="en-US"/>
              </w:rPr>
              <w:t>Project progress report number</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Reporting perio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Cs/>
                <w:i/>
                <w:i/>
                <w:sz w:val="16"/>
                <w:szCs w:val="16"/>
                <w:lang w:val="en-US"/>
              </w:rPr>
            </w:pPr>
            <w:r>
              <w:rPr>
                <w:rFonts w:cs="Arial"/>
                <w:bCs/>
                <w:i/>
                <w:sz w:val="16"/>
                <w:szCs w:val="16"/>
                <w:lang w:val="en-US"/>
              </w:rPr>
              <w:t>DD.MM.YYYY – DD.MM.YYYY</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Names of persons filling in the checklist</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bCs/>
                <w:i/>
                <w:i/>
                <w:sz w:val="16"/>
                <w:szCs w:val="16"/>
                <w:lang w:val="en-US"/>
              </w:rPr>
            </w:pPr>
            <w:r>
              <w:rPr>
                <w:rFonts w:cs="Arial"/>
                <w:bCs/>
                <w:i/>
                <w:sz w:val="16"/>
                <w:szCs w:val="16"/>
                <w:lang w:val="en-US"/>
              </w:rPr>
            </w:r>
          </w:p>
        </w:tc>
      </w:tr>
    </w:tbl>
    <w:p>
      <w:pPr>
        <w:pStyle w:val="Normal"/>
        <w:rPr>
          <w:lang w:val="en-GB"/>
        </w:rPr>
      </w:pPr>
      <w:r>
        <w:rPr>
          <w:lang w:val="en-GB"/>
        </w:rPr>
      </w:r>
    </w:p>
    <w:p>
      <w:pPr>
        <w:pStyle w:val="Normal"/>
        <w:spacing w:before="0" w:after="60"/>
        <w:rPr/>
      </w:pPr>
      <w:r>
        <w:rPr>
          <w:rFonts w:cs="Arial"/>
          <w:b/>
          <w:bCs/>
          <w:sz w:val="20"/>
          <w:szCs w:val="20"/>
          <w:lang w:val="en-US"/>
        </w:rPr>
        <w:t xml:space="preserve">A.2 </w:t>
      </w:r>
      <w:r>
        <w:rPr/>
        <w:t>Completeness of the report</w:t>
      </w:r>
    </w:p>
    <w:tbl>
      <w:tblPr>
        <w:tblW w:w="9725" w:type="dxa"/>
        <w:jc w:val="left"/>
        <w:tblInd w:w="-5" w:type="dxa"/>
        <w:tblLayout w:type="fixed"/>
        <w:tblCellMar>
          <w:top w:w="0" w:type="dxa"/>
          <w:left w:w="108" w:type="dxa"/>
          <w:bottom w:w="0" w:type="dxa"/>
          <w:right w:w="108" w:type="dxa"/>
        </w:tblCellMar>
      </w:tblPr>
      <w:tblGrid>
        <w:gridCol w:w="4118"/>
        <w:gridCol w:w="2687"/>
        <w:gridCol w:w="558"/>
        <w:gridCol w:w="539"/>
        <w:gridCol w:w="553"/>
        <w:gridCol w:w="1270"/>
      </w:tblGrid>
      <w:tr>
        <w:trPr/>
        <w:tc>
          <w:tcPr>
            <w:tcW w:w="41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rPr>
            </w:pPr>
            <w:r>
              <w:rPr>
                <w:b/>
                <w:sz w:val="20"/>
                <w:szCs w:val="20"/>
              </w:rPr>
              <w:t>Administrative criteria</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rPr>
            </w:pPr>
            <w:r>
              <w:rPr>
                <w:b/>
                <w:sz w:val="20"/>
                <w:szCs w:val="20"/>
              </w:rPr>
              <w:t>Description</w:t>
            </w:r>
            <w:r>
              <w:rPr>
                <w:rStyle w:val="FootnoteCharacters"/>
                <w:rStyle w:val="FootnoteAnchor"/>
                <w:b/>
                <w:sz w:val="20"/>
                <w:szCs w:val="20"/>
              </w:rPr>
              <w:footnoteReference w:id="2"/>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Yes</w:t>
            </w:r>
          </w:p>
        </w:tc>
        <w:tc>
          <w:tcPr>
            <w:tcW w:w="5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No</w:t>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NA</w:t>
            </w:r>
            <w:r>
              <w:rPr>
                <w:rStyle w:val="FootnoteCharacters"/>
                <w:rStyle w:val="FootnoteAnchor"/>
                <w:b/>
                <w:sz w:val="20"/>
                <w:szCs w:val="20"/>
              </w:rPr>
              <w:footnoteReference w:id="3"/>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Comments</w:t>
            </w:r>
            <w:r>
              <w:rPr>
                <w:rStyle w:val="FootnoteCharacters"/>
                <w:rStyle w:val="FootnoteAnchor"/>
                <w:b/>
                <w:sz w:val="20"/>
                <w:szCs w:val="20"/>
              </w:rPr>
              <w:footnoteReference w:id="4"/>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Delivered to the right location by the set deadline.</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Day, time of the day or within a certain perio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602601054"/>
            <w:bookmarkStart w:id="1" w:name="__Fieldmark__0_602601054"/>
            <w:bookmarkEnd w:id="1"/>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02601054"/>
            <w:bookmarkStart w:id="3" w:name="__Fieldmark__1_602601054"/>
            <w:bookmarkEnd w:id="3"/>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602601054"/>
            <w:bookmarkStart w:id="5" w:name="__Fieldmark__2_602601054"/>
            <w:bookmarkEnd w:id="5"/>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Required number of project progress report versions is submitted.</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Progress report is submitted in required number of paper and electronic version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602601054"/>
            <w:bookmarkStart w:id="7" w:name="__Fieldmark__3_602601054"/>
            <w:bookmarkEnd w:id="7"/>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602601054"/>
            <w:bookmarkStart w:id="9" w:name="__Fieldmark__4_602601054"/>
            <w:bookmarkEnd w:id="9"/>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602601054"/>
            <w:bookmarkStart w:id="11" w:name="__Fieldmark__5_602601054"/>
            <w:bookmarkEnd w:id="11"/>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aper and electronic versions are identical.</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same templates are used for paper and for electronic version. The content is identica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602601054"/>
            <w:bookmarkStart w:id="13" w:name="__Fieldmark__6_602601054"/>
            <w:bookmarkEnd w:id="13"/>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602601054"/>
            <w:bookmarkStart w:id="15" w:name="__Fieldmark__7_602601054"/>
            <w:bookmarkEnd w:id="15"/>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602601054"/>
            <w:bookmarkStart w:id="17" w:name="__Fieldmark__8_602601054"/>
            <w:bookmarkEnd w:id="17"/>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obligatory annexes are submitted.</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 xml:space="preserve">Obligatory annexes are attached where applicabl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602601054"/>
            <w:bookmarkStart w:id="19" w:name="__Fieldmark__9_602601054"/>
            <w:bookmarkEnd w:id="19"/>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602601054"/>
            <w:bookmarkStart w:id="21" w:name="__Fieldmark__10_602601054"/>
            <w:bookmarkEnd w:id="21"/>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602601054"/>
            <w:bookmarkStart w:id="23" w:name="__Fieldmark__11_602601054"/>
            <w:bookmarkEnd w:id="23"/>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project progress report is signed by the authorised signatory.</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progress report and its annexes are signed where necessar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602601054"/>
            <w:bookmarkStart w:id="25" w:name="__Fieldmark__12_602601054"/>
            <w:bookmarkEnd w:id="25"/>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602601054"/>
            <w:bookmarkStart w:id="27" w:name="__Fieldmark__13_602601054"/>
            <w:bookmarkEnd w:id="27"/>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602601054"/>
            <w:bookmarkStart w:id="29" w:name="__Fieldmark__14_602601054"/>
            <w:bookmarkEnd w:id="29"/>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roject progress report and its annexes are correctly filled in.</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ll applicable sections of the progress report are correctly filled in (no automatic errors or missing informatio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602601054"/>
            <w:bookmarkStart w:id="31" w:name="__Fieldmark__15_602601054"/>
            <w:bookmarkEnd w:id="31"/>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602601054"/>
            <w:bookmarkStart w:id="33" w:name="__Fieldmark__16_602601054"/>
            <w:bookmarkEnd w:id="33"/>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602601054"/>
            <w:bookmarkStart w:id="35" w:name="__Fieldmark__17_602601054"/>
            <w:bookmarkEnd w:id="35"/>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bl>
    <w:p>
      <w:pPr>
        <w:pStyle w:val="Normal"/>
        <w:rPr>
          <w:rFonts w:cs="Arial"/>
          <w:b/>
          <w:b/>
          <w:bCs/>
          <w:color w:val="0E4096"/>
          <w:lang w:val="en-US"/>
        </w:rPr>
      </w:pPr>
      <w:r>
        <w:rPr>
          <w:rFonts w:cs="Arial"/>
          <w:b/>
          <w:bCs/>
          <w:color w:val="0E4096"/>
          <w:lang w:val="en-US"/>
        </w:rPr>
      </w:r>
      <w:r>
        <w:br w:type="page"/>
      </w:r>
    </w:p>
    <w:p>
      <w:pPr>
        <w:pStyle w:val="Normal"/>
        <w:rPr>
          <w:rFonts w:cs="Arial"/>
          <w:b/>
          <w:b/>
          <w:bCs/>
          <w:color w:val="0E4096"/>
          <w:lang w:val="en-US"/>
        </w:rPr>
      </w:pPr>
      <w:r>
        <w:rPr>
          <w:rFonts w:cs="Arial"/>
          <w:b/>
          <w:bCs/>
          <w:color w:val="0E4096"/>
          <w:lang w:val="en-US"/>
        </w:rPr>
        <w:t>Part B – Project progress monitoring</w:t>
      </w:r>
    </w:p>
    <w:tbl>
      <w:tblPr>
        <w:tblW w:w="9720" w:type="dxa"/>
        <w:jc w:val="left"/>
        <w:tblInd w:w="-5" w:type="dxa"/>
        <w:tblLayout w:type="fixed"/>
        <w:tblCellMar>
          <w:top w:w="0" w:type="dxa"/>
          <w:left w:w="108" w:type="dxa"/>
          <w:bottom w:w="0" w:type="dxa"/>
          <w:right w:w="108" w:type="dxa"/>
        </w:tblCellMar>
      </w:tblPr>
      <w:tblGrid>
        <w:gridCol w:w="720"/>
        <w:gridCol w:w="5040"/>
        <w:gridCol w:w="540"/>
        <w:gridCol w:w="506"/>
        <w:gridCol w:w="574"/>
        <w:gridCol w:w="1260"/>
        <w:gridCol w:w="1080"/>
      </w:tblGrid>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r</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rPr>
            </w:pPr>
            <w:r>
              <w:rPr>
                <w:b/>
                <w:sz w:val="20"/>
                <w:szCs w:val="20"/>
              </w:rPr>
              <w:t>Monitoring questions</w:t>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Yes</w:t>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o</w:t>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A</w:t>
            </w:r>
            <w:r>
              <w:rPr>
                <w:rStyle w:val="FootnoteCharacters"/>
                <w:rStyle w:val="FootnoteAnchor"/>
                <w:b/>
                <w:sz w:val="20"/>
                <w:szCs w:val="20"/>
              </w:rPr>
              <w:footnoteReference w:id="5"/>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6"/>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larified</w:t>
            </w:r>
            <w:r>
              <w:rPr>
                <w:rStyle w:val="FootnoteCharacters"/>
                <w:rStyle w:val="FootnoteAnchor"/>
                <w:b/>
                <w:sz w:val="20"/>
                <w:szCs w:val="20"/>
              </w:rPr>
              <w:footnoteReference w:id="7"/>
            </w:r>
          </w:p>
        </w:tc>
      </w:tr>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pPr>
            <w:r>
              <w:rPr>
                <w:b/>
                <w:sz w:val="20"/>
                <w:szCs w:val="20"/>
              </w:rPr>
              <w:t>B.1</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i/>
                <w:i/>
                <w:sz w:val="20"/>
                <w:szCs w:val="20"/>
                <w:lang w:val="en-GB"/>
              </w:rPr>
            </w:pPr>
            <w:r>
              <w:rPr>
                <w:b/>
                <w:i/>
                <w:sz w:val="20"/>
                <w:szCs w:val="20"/>
                <w:lang w:val="en-GB"/>
              </w:rPr>
              <w:t>General information on project’s implementation</w:t>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i/>
                <w:i/>
                <w:sz w:val="20"/>
                <w:szCs w:val="20"/>
                <w:lang w:val="en-GB"/>
              </w:rPr>
            </w:pPr>
            <w:r>
              <w:rPr>
                <w:b/>
                <w:i/>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napToGrid w:val="false"/>
              <w:spacing w:before="0" w:after="0"/>
              <w:jc w:val="center"/>
              <w:rPr>
                <w:b/>
                <w:b/>
                <w:sz w:val="20"/>
                <w:szCs w:val="20"/>
                <w:lang w:val="en-GB"/>
              </w:rPr>
            </w:pPr>
            <w:r>
              <w:rPr>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1.1</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Highlights of main achievement are cumulative (overview from start of the project to the current period), precise, interesting and understandable for non-specialis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602601054"/>
            <w:bookmarkStart w:id="37" w:name="__Fieldmark__18_602601054"/>
            <w:bookmarkEnd w:id="3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602601054"/>
            <w:bookmarkStart w:id="39" w:name="__Fieldmark__19_602601054"/>
            <w:bookmarkEnd w:id="3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602601054"/>
            <w:bookmarkStart w:id="41" w:name="__Fieldmark__20_602601054"/>
            <w:bookmarkEnd w:id="4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602601054"/>
            <w:bookmarkStart w:id="43" w:name="__Fieldmark__21_602601054"/>
            <w:bookmarkEnd w:id="4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1.2</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website (if existing) is up to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602601054"/>
            <w:bookmarkStart w:id="45" w:name="__Fieldmark__22_602601054"/>
            <w:bookmarkEnd w:id="4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602601054"/>
            <w:bookmarkStart w:id="47" w:name="__Fieldmark__23_602601054"/>
            <w:bookmarkEnd w:id="4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602601054"/>
            <w:bookmarkStart w:id="49" w:name="__Fieldmark__24_602601054"/>
            <w:bookmarkEnd w:id="4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602601054"/>
            <w:bookmarkStart w:id="51" w:name="__Fieldmark__25_602601054"/>
            <w:bookmarkEnd w:id="51"/>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1.3</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formation and publicity rules of the EU and the programme were complied wi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602601054"/>
            <w:bookmarkStart w:id="53" w:name="__Fieldmark__26_602601054"/>
            <w:bookmarkEnd w:id="5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602601054"/>
            <w:bookmarkStart w:id="55" w:name="__Fieldmark__27_602601054"/>
            <w:bookmarkEnd w:id="5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602601054"/>
            <w:bookmarkStart w:id="57" w:name="__Fieldmark__28_602601054"/>
            <w:bookmarkEnd w:id="57"/>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602601054"/>
            <w:bookmarkStart w:id="59" w:name="__Fieldmark__29_602601054"/>
            <w:bookmarkEnd w:id="59"/>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1.4</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 the case of the delayed project, the consequences are not significant for the achievement of project objectiv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602601054"/>
            <w:bookmarkStart w:id="61" w:name="__Fieldmark__30_602601054"/>
            <w:bookmarkEnd w:id="6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602601054"/>
            <w:bookmarkStart w:id="63" w:name="__Fieldmark__31_602601054"/>
            <w:bookmarkEnd w:id="6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602601054"/>
            <w:bookmarkStart w:id="65" w:name="__Fieldmark__32_602601054"/>
            <w:bookmarkEnd w:id="65"/>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602601054"/>
            <w:bookmarkStart w:id="67" w:name="__Fieldmark__33_602601054"/>
            <w:bookmarkEnd w:id="67"/>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pPr>
            <w:r>
              <w:rPr>
                <w:b/>
                <w:sz w:val="20"/>
                <w:szCs w:val="20"/>
              </w:rPr>
              <w:t>B.2</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i/>
                <w:i/>
                <w:sz w:val="20"/>
                <w:szCs w:val="20"/>
                <w:lang w:val="en-GB"/>
              </w:rPr>
            </w:pPr>
            <w:r>
              <w:rPr>
                <w:b/>
                <w:i/>
                <w:sz w:val="20"/>
                <w:szCs w:val="20"/>
                <w:lang w:val="en-GB"/>
              </w:rPr>
              <w:t>Detailed reporting per work package</w:t>
            </w:r>
            <w:r>
              <w:rPr>
                <w:rStyle w:val="FootnoteCharacters"/>
                <w:rStyle w:val="FootnoteAnchor"/>
                <w:b/>
                <w:i/>
                <w:sz w:val="20"/>
                <w:szCs w:val="20"/>
                <w:lang w:val="en-GB"/>
              </w:rPr>
              <w:footnoteReference w:id="8"/>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i/>
                <w:i/>
                <w:sz w:val="20"/>
                <w:szCs w:val="20"/>
                <w:lang w:val="en-GB"/>
              </w:rPr>
            </w:pPr>
            <w:r>
              <w:rPr>
                <w:b/>
                <w:i/>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napToGrid w:val="false"/>
              <w:spacing w:before="0" w:after="0"/>
              <w:jc w:val="center"/>
              <w:rPr>
                <w:b/>
                <w:b/>
                <w:sz w:val="20"/>
                <w:szCs w:val="20"/>
                <w:lang w:val="en-GB"/>
              </w:rPr>
            </w:pPr>
            <w:r>
              <w:rPr>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1</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sz w:val="20"/>
                <w:szCs w:val="20"/>
                <w:lang w:val="en-GB"/>
              </w:rPr>
              <w:t xml:space="preserve">The progress on outputs, activities and their deliverables is clearly described and understandab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602601054"/>
            <w:bookmarkStart w:id="69" w:name="__Fieldmark__34_602601054"/>
            <w:bookmarkEnd w:id="6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602601054"/>
            <w:bookmarkStart w:id="71" w:name="__Fieldmark__35_602601054"/>
            <w:bookmarkEnd w:id="7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602601054"/>
            <w:bookmarkStart w:id="73" w:name="__Fieldmark__36_602601054"/>
            <w:bookmarkEnd w:id="73"/>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602601054"/>
            <w:bookmarkStart w:id="75" w:name="__Fieldmark__37_602601054"/>
            <w:bookmarkEnd w:id="75"/>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2.2</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sz w:val="20"/>
                <w:szCs w:val="20"/>
                <w:lang w:val="en-GB"/>
              </w:rPr>
              <w:t xml:space="preserve">Outputs, activities and their deliverables are in line with application form and communication strategy (if available). If not, it is justifi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602601054"/>
            <w:bookmarkStart w:id="77" w:name="__Fieldmark__38_602601054"/>
            <w:bookmarkEnd w:id="7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602601054"/>
            <w:bookmarkStart w:id="79" w:name="__Fieldmark__39_602601054"/>
            <w:bookmarkEnd w:id="7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602601054"/>
            <w:bookmarkStart w:id="81" w:name="__Fieldmark__40_602601054"/>
            <w:bookmarkEnd w:id="8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602601054"/>
            <w:bookmarkStart w:id="83" w:name="__Fieldmark__41_602601054"/>
            <w:bookmarkEnd w:id="8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3</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re aren’t any obvious issues/shortcomings regarding the quality of delivered outputs and delivera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602601054"/>
            <w:bookmarkStart w:id="85" w:name="__Fieldmark__42_602601054"/>
            <w:bookmarkEnd w:id="8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602601054"/>
            <w:bookmarkStart w:id="87" w:name="__Fieldmark__43_602601054"/>
            <w:bookmarkEnd w:id="8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602601054"/>
            <w:bookmarkStart w:id="89" w:name="__Fieldmark__44_602601054"/>
            <w:bookmarkEnd w:id="8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602601054"/>
            <w:bookmarkStart w:id="91" w:name="__Fieldmark__45_602601054"/>
            <w:bookmarkEnd w:id="91"/>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4</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is well on track to reach or surpass the target values in application fo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602601054"/>
            <w:bookmarkStart w:id="93" w:name="__Fieldmark__46_602601054"/>
            <w:bookmarkEnd w:id="9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602601054"/>
            <w:bookmarkStart w:id="95" w:name="__Fieldmark__47_602601054"/>
            <w:bookmarkEnd w:id="9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602601054"/>
            <w:bookmarkStart w:id="97" w:name="__Fieldmark__48_602601054"/>
            <w:bookmarkEnd w:id="97"/>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602601054"/>
            <w:bookmarkStart w:id="99" w:name="__Fieldmark__49_602601054"/>
            <w:bookmarkEnd w:id="99"/>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rPr>
              <w:t>B.2.5</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Reported indicator values are realistic in view of the project progr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602601054"/>
            <w:bookmarkStart w:id="101" w:name="__Fieldmark__50_602601054"/>
            <w:bookmarkEnd w:id="10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602601054"/>
            <w:bookmarkStart w:id="103" w:name="__Fieldmark__51_602601054"/>
            <w:bookmarkEnd w:id="10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602601054"/>
            <w:bookmarkStart w:id="105" w:name="__Fieldmark__52_602601054"/>
            <w:bookmarkEnd w:id="105"/>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602601054"/>
            <w:bookmarkStart w:id="107" w:name="__Fieldmark__53_602601054"/>
            <w:bookmarkEnd w:id="107"/>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6</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Investments (if applicable) are in line with the application form and properly progressing and document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602601054"/>
            <w:bookmarkStart w:id="109" w:name="__Fieldmark__54_602601054"/>
            <w:bookmarkEnd w:id="10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602601054"/>
            <w:bookmarkStart w:id="111" w:name="__Fieldmark__55_602601054"/>
            <w:bookmarkEnd w:id="11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602601054"/>
            <w:bookmarkStart w:id="113" w:name="__Fieldmark__56_602601054"/>
            <w:bookmarkEnd w:id="113"/>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57_602601054"/>
            <w:bookmarkStart w:id="115" w:name="__Fieldmark__57_602601054"/>
            <w:bookmarkEnd w:id="115"/>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7</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Target groups were involved in the development of main outputs delivered in this reporting period and are realisti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58_602601054"/>
            <w:bookmarkStart w:id="117" w:name="__Fieldmark__58_602601054"/>
            <w:bookmarkEnd w:id="11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9_602601054"/>
            <w:bookmarkStart w:id="119" w:name="__Fieldmark__59_602601054"/>
            <w:bookmarkEnd w:id="11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0_602601054"/>
            <w:bookmarkStart w:id="121" w:name="__Fieldmark__60_602601054"/>
            <w:bookmarkEnd w:id="12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1_602601054"/>
            <w:bookmarkStart w:id="123" w:name="__Fieldmark__61_602601054"/>
            <w:bookmarkEnd w:id="12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8</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The description of problems is clear and complete and the adopted/proposed measures are suitable to overcome the proble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62_602601054"/>
            <w:bookmarkStart w:id="125" w:name="__Fieldmark__62_602601054"/>
            <w:bookmarkEnd w:id="12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3_602601054"/>
            <w:bookmarkStart w:id="127" w:name="__Fieldmark__63_602601054"/>
            <w:bookmarkEnd w:id="12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64_602601054"/>
            <w:bookmarkStart w:id="129" w:name="__Fieldmark__64_602601054"/>
            <w:bookmarkEnd w:id="12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65_602601054"/>
            <w:bookmarkStart w:id="131" w:name="__Fieldmark__65_602601054"/>
            <w:bookmarkEnd w:id="131"/>
            <w:r/>
            <w:r>
              <w:rPr>
                <w:sz w:val="22"/>
                <w:szCs w:val="22"/>
                <w:rFonts w:cs="Arial" w:ascii="Arial" w:hAnsi="Arial"/>
              </w:rPr>
              <w:fldChar w:fldCharType="end"/>
            </w:r>
            <w:r>
              <w:rPr>
                <w:rFonts w:cs="Arial" w:ascii="Arial" w:hAnsi="Arial"/>
                <w:sz w:val="22"/>
                <w:szCs w:val="22"/>
              </w:rPr>
            </w:r>
          </w:p>
        </w:tc>
      </w:tr>
    </w:tbl>
    <w:p>
      <w:pPr>
        <w:pStyle w:val="Normal"/>
        <w:spacing w:before="0" w:after="0"/>
        <w:rPr>
          <w:sz w:val="20"/>
          <w:szCs w:val="20"/>
          <w:lang w:val="en-GB"/>
        </w:rPr>
      </w:pPr>
      <w:r>
        <w:rPr>
          <w:sz w:val="20"/>
          <w:szCs w:val="20"/>
          <w:lang w:val="en-GB"/>
        </w:rPr>
      </w:r>
    </w:p>
    <w:p>
      <w:pPr>
        <w:pStyle w:val="Normal"/>
        <w:spacing w:before="0" w:after="0"/>
        <w:ind w:left="-360" w:hanging="0"/>
        <w:rPr>
          <w:sz w:val="20"/>
          <w:szCs w:val="20"/>
          <w:lang w:val="en-GB"/>
        </w:rPr>
      </w:pPr>
      <w:r>
        <w:rPr>
          <w:sz w:val="20"/>
          <w:szCs w:val="20"/>
          <w:lang w:val="en-GB"/>
        </w:rPr>
      </w:r>
    </w:p>
    <w:p>
      <w:pPr>
        <w:pStyle w:val="Normal"/>
        <w:spacing w:before="0" w:after="0"/>
        <w:ind w:left="-360" w:hanging="0"/>
        <w:rPr>
          <w:sz w:val="20"/>
          <w:szCs w:val="20"/>
          <w:lang w:val="en-GB"/>
        </w:rPr>
      </w:pPr>
      <w:r>
        <w:rPr>
          <w:sz w:val="20"/>
          <w:szCs w:val="20"/>
          <w:lang w:val="en-GB"/>
        </w:rPr>
      </w:r>
      <w:r>
        <w:br w:type="page"/>
      </w:r>
    </w:p>
    <w:p>
      <w:pPr>
        <w:pStyle w:val="Normal"/>
        <w:spacing w:before="0" w:after="0"/>
        <w:rPr>
          <w:rFonts w:cs="Arial"/>
          <w:b/>
          <w:b/>
          <w:bCs/>
          <w:color w:val="0E4096"/>
          <w:lang w:val="en-US"/>
        </w:rPr>
      </w:pPr>
      <w:r>
        <w:rPr>
          <w:rFonts w:cs="Arial"/>
          <w:b/>
          <w:bCs/>
          <w:color w:val="0E4096"/>
          <w:lang w:val="en-US"/>
        </w:rPr>
        <w:t>Part C - Project finance monitoring</w:t>
      </w:r>
    </w:p>
    <w:p>
      <w:pPr>
        <w:pStyle w:val="Normal"/>
        <w:spacing w:before="0" w:after="0"/>
        <w:rPr>
          <w:rFonts w:cs="Arial"/>
          <w:b/>
          <w:b/>
          <w:bCs/>
          <w:color w:val="0E4096"/>
          <w:lang w:val="en-US"/>
        </w:rPr>
      </w:pPr>
      <w:r>
        <w:rPr>
          <w:rFonts w:cs="Arial"/>
          <w:b/>
          <w:bCs/>
          <w:color w:val="0E4096"/>
          <w:lang w:val="en-US"/>
        </w:rPr>
      </w:r>
    </w:p>
    <w:tbl>
      <w:tblPr>
        <w:tblW w:w="9854" w:type="dxa"/>
        <w:jc w:val="left"/>
        <w:tblInd w:w="-5" w:type="dxa"/>
        <w:tblLayout w:type="fixed"/>
        <w:tblCellMar>
          <w:top w:w="0" w:type="dxa"/>
          <w:left w:w="108" w:type="dxa"/>
          <w:bottom w:w="0" w:type="dxa"/>
          <w:right w:w="108" w:type="dxa"/>
        </w:tblCellMar>
      </w:tblPr>
      <w:tblGrid>
        <w:gridCol w:w="648"/>
        <w:gridCol w:w="4490"/>
        <w:gridCol w:w="545"/>
        <w:gridCol w:w="545"/>
        <w:gridCol w:w="1208"/>
        <w:gridCol w:w="1209"/>
        <w:gridCol w:w="1209"/>
      </w:tblGrid>
      <w:tr>
        <w:trPr/>
        <w:tc>
          <w:tcPr>
            <w:tcW w:w="64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r</w:t>
            </w:r>
          </w:p>
        </w:tc>
        <w:tc>
          <w:tcPr>
            <w:tcW w:w="449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rPr>
            </w:pPr>
            <w:r>
              <w:rPr>
                <w:b/>
                <w:sz w:val="20"/>
                <w:szCs w:val="20"/>
              </w:rPr>
              <w:t>Monitoring questions</w:t>
            </w:r>
          </w:p>
        </w:tc>
        <w:tc>
          <w:tcPr>
            <w:tcW w:w="54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Yes</w:t>
            </w:r>
          </w:p>
        </w:tc>
        <w:tc>
          <w:tcPr>
            <w:tcW w:w="54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o</w:t>
            </w:r>
          </w:p>
        </w:tc>
        <w:tc>
          <w:tcPr>
            <w:tcW w:w="120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9"/>
            </w:r>
          </w:p>
        </w:tc>
        <w:tc>
          <w:tcPr>
            <w:tcW w:w="120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larified</w:t>
            </w:r>
            <w:r>
              <w:rPr>
                <w:rStyle w:val="FootnoteCharacters"/>
                <w:rStyle w:val="FootnoteAnchor"/>
                <w:b/>
                <w:sz w:val="20"/>
                <w:szCs w:val="20"/>
              </w:rPr>
              <w:footnoteReference w:id="10"/>
            </w:r>
          </w:p>
        </w:tc>
        <w:tc>
          <w:tcPr>
            <w:tcW w:w="120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omments</w:t>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1</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artnership agreement was signed by all partners reporting cost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66_602601054"/>
            <w:bookmarkStart w:id="133" w:name="__Fieldmark__66_602601054"/>
            <w:bookmarkEnd w:id="133"/>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67_602601054"/>
            <w:bookmarkStart w:id="135" w:name="__Fieldmark__67_602601054"/>
            <w:bookmarkEnd w:id="135"/>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68_602601054"/>
            <w:bookmarkStart w:id="137" w:name="__Fieldmark__68_602601054"/>
            <w:bookmarkEnd w:id="137"/>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2</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artnership agreement meets the programme minimum requirement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9_602601054"/>
            <w:bookmarkStart w:id="139" w:name="__Fieldmark__69_602601054"/>
            <w:bookmarkEnd w:id="139"/>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70_602601054"/>
            <w:bookmarkStart w:id="141" w:name="__Fieldmark__70_602601054"/>
            <w:bookmarkEnd w:id="141"/>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1_602601054"/>
            <w:bookmarkStart w:id="143" w:name="__Fieldmark__71_602601054"/>
            <w:bookmarkEnd w:id="143"/>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3</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All relevant FLC certificates are available and valid. They are issued by designated controller(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2_602601054"/>
            <w:bookmarkStart w:id="145" w:name="__Fieldmark__72_602601054"/>
            <w:bookmarkEnd w:id="145"/>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73_602601054"/>
            <w:bookmarkStart w:id="147" w:name="__Fieldmark__73_602601054"/>
            <w:bookmarkEnd w:id="147"/>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74_602601054"/>
            <w:bookmarkStart w:id="149" w:name="__Fieldmark__74_602601054"/>
            <w:bookmarkEnd w:id="149"/>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4</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Amounts entered into the Project Progress Report are based on the available FLC certificates. </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75_602601054"/>
            <w:bookmarkStart w:id="151" w:name="__Fieldmark__75_602601054"/>
            <w:bookmarkEnd w:id="151"/>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76_602601054"/>
            <w:bookmarkStart w:id="153" w:name="__Fieldmark__76_602601054"/>
            <w:bookmarkEnd w:id="153"/>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77_602601054"/>
            <w:bookmarkStart w:id="155" w:name="__Fieldmark__77_602601054"/>
            <w:bookmarkEnd w:id="155"/>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5</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is financially on track compared to the approved budget (including changes) and within the programme flexibility rules:</w:t>
            </w:r>
          </w:p>
          <w:p>
            <w:pPr>
              <w:pStyle w:val="Normal"/>
              <w:numPr>
                <w:ilvl w:val="0"/>
                <w:numId w:val="3"/>
              </w:numPr>
              <w:spacing w:before="0" w:after="0"/>
              <w:rPr>
                <w:sz w:val="20"/>
                <w:szCs w:val="20"/>
                <w:lang w:val="en-GB"/>
              </w:rPr>
            </w:pPr>
            <w:r>
              <w:rPr>
                <w:sz w:val="20"/>
                <w:szCs w:val="20"/>
                <w:lang w:val="en-GB"/>
              </w:rPr>
              <w:t>project total</w:t>
            </w:r>
          </w:p>
          <w:p>
            <w:pPr>
              <w:pStyle w:val="Normal"/>
              <w:numPr>
                <w:ilvl w:val="0"/>
                <w:numId w:val="3"/>
              </w:numPr>
              <w:spacing w:before="0" w:after="0"/>
              <w:rPr>
                <w:sz w:val="20"/>
                <w:szCs w:val="20"/>
                <w:lang w:val="en-GB"/>
              </w:rPr>
            </w:pPr>
            <w:r>
              <w:rPr>
                <w:sz w:val="20"/>
                <w:szCs w:val="20"/>
                <w:lang w:val="en-GB"/>
              </w:rPr>
              <w:t>per partner</w:t>
            </w:r>
          </w:p>
          <w:p>
            <w:pPr>
              <w:pStyle w:val="Normal"/>
              <w:numPr>
                <w:ilvl w:val="0"/>
                <w:numId w:val="3"/>
              </w:numPr>
              <w:spacing w:before="0" w:after="0"/>
              <w:rPr>
                <w:sz w:val="20"/>
                <w:szCs w:val="20"/>
                <w:lang w:val="en-GB"/>
              </w:rPr>
            </w:pPr>
            <w:r>
              <w:rPr>
                <w:sz w:val="20"/>
                <w:szCs w:val="20"/>
                <w:lang w:val="en-GB"/>
              </w:rPr>
              <w:t xml:space="preserve">per budget line </w:t>
            </w:r>
          </w:p>
          <w:p>
            <w:pPr>
              <w:pStyle w:val="Normal"/>
              <w:numPr>
                <w:ilvl w:val="0"/>
                <w:numId w:val="3"/>
              </w:numPr>
              <w:spacing w:before="0" w:after="0"/>
              <w:rPr>
                <w:sz w:val="20"/>
                <w:szCs w:val="20"/>
                <w:lang w:val="en-GB"/>
              </w:rPr>
            </w:pPr>
            <w:r>
              <w:rPr>
                <w:sz w:val="20"/>
                <w:szCs w:val="20"/>
                <w:lang w:val="en-GB"/>
              </w:rPr>
              <w:t>WP</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602601054"/>
            <w:bookmarkStart w:id="157" w:name="__Fieldmark__78_602601054"/>
            <w:bookmarkEnd w:id="157"/>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79_602601054"/>
            <w:bookmarkStart w:id="159" w:name="__Fieldmark__79_602601054"/>
            <w:bookmarkEnd w:id="159"/>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602601054"/>
            <w:bookmarkStart w:id="161" w:name="__Fieldmark__80_602601054"/>
            <w:bookmarkEnd w:id="161"/>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6</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Deviations (if any) in the spending profile are acceptable and in line with the programme flexibility rul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1_602601054"/>
            <w:bookmarkStart w:id="163" w:name="__Fieldmark__81_602601054"/>
            <w:bookmarkEnd w:id="163"/>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602601054"/>
            <w:bookmarkStart w:id="165" w:name="__Fieldmark__82_602601054"/>
            <w:bookmarkEnd w:id="165"/>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83_602601054"/>
            <w:bookmarkStart w:id="167" w:name="__Fieldmark__83_602601054"/>
            <w:bookmarkEnd w:id="167"/>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7</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vestments are financially on track compared to the approved budget (including changes). Deviations (if any) are justifie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602601054"/>
            <w:bookmarkStart w:id="169" w:name="__Fieldmark__84_602601054"/>
            <w:bookmarkEnd w:id="169"/>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85_602601054"/>
            <w:bookmarkStart w:id="171" w:name="__Fieldmark__85_602601054"/>
            <w:bookmarkEnd w:id="171"/>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86_602601054"/>
            <w:bookmarkStart w:id="173" w:name="__Fieldmark__86_602601054"/>
            <w:bookmarkEnd w:id="173"/>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8</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Forecast for the next report corresponds with the period target indicated in the application form (within the programme flexibility rules):</w:t>
            </w:r>
          </w:p>
          <w:p>
            <w:pPr>
              <w:pStyle w:val="Normal"/>
              <w:numPr>
                <w:ilvl w:val="0"/>
                <w:numId w:val="3"/>
              </w:numPr>
              <w:spacing w:before="0" w:after="0"/>
              <w:rPr>
                <w:sz w:val="20"/>
                <w:szCs w:val="20"/>
                <w:lang w:val="en-GB"/>
              </w:rPr>
            </w:pPr>
            <w:r>
              <w:rPr>
                <w:sz w:val="20"/>
                <w:szCs w:val="20"/>
                <w:lang w:val="en-GB"/>
              </w:rPr>
              <w:t>project total</w:t>
            </w:r>
          </w:p>
          <w:p>
            <w:pPr>
              <w:pStyle w:val="Normal"/>
              <w:numPr>
                <w:ilvl w:val="0"/>
                <w:numId w:val="3"/>
              </w:numPr>
              <w:spacing w:before="0" w:after="0"/>
              <w:rPr>
                <w:sz w:val="20"/>
                <w:szCs w:val="20"/>
                <w:lang w:val="en-GB"/>
              </w:rPr>
            </w:pPr>
            <w:r>
              <w:rPr>
                <w:sz w:val="20"/>
                <w:szCs w:val="20"/>
                <w:lang w:val="en-GB"/>
              </w:rPr>
              <w:t xml:space="preserve">per partner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87_602601054"/>
            <w:bookmarkStart w:id="175" w:name="__Fieldmark__87_602601054"/>
            <w:bookmarkEnd w:id="175"/>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88_602601054"/>
            <w:bookmarkStart w:id="177" w:name="__Fieldmark__88_602601054"/>
            <w:bookmarkEnd w:id="177"/>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89_602601054"/>
            <w:bookmarkStart w:id="179" w:name="__Fieldmark__89_602601054"/>
            <w:bookmarkEnd w:id="179"/>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9</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The project expenditure outside (the Union part of) the programme area is in line with the application form or it has been approved by the JS according to the programme procedures.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90_602601054"/>
            <w:bookmarkStart w:id="181" w:name="__Fieldmark__90_602601054"/>
            <w:bookmarkEnd w:id="181"/>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91_602601054"/>
            <w:bookmarkStart w:id="183" w:name="__Fieldmark__91_602601054"/>
            <w:bookmarkEnd w:id="183"/>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92_602601054"/>
            <w:bookmarkStart w:id="185" w:name="__Fieldmark__92_602601054"/>
            <w:bookmarkEnd w:id="185"/>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10</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expenditure corresponds with the activities carried out and is proportionate to the accomplished deliverables and outputs.</w:t>
            </w:r>
          </w:p>
          <w:p>
            <w:pPr>
              <w:pStyle w:val="Normal"/>
              <w:numPr>
                <w:ilvl w:val="0"/>
                <w:numId w:val="3"/>
              </w:numPr>
              <w:spacing w:before="0" w:after="0"/>
              <w:rPr>
                <w:sz w:val="20"/>
                <w:szCs w:val="20"/>
                <w:lang w:val="en-GB"/>
              </w:rPr>
            </w:pPr>
            <w:r>
              <w:rPr>
                <w:sz w:val="20"/>
                <w:szCs w:val="20"/>
                <w:lang w:val="en-GB"/>
              </w:rPr>
              <w:t>WP</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93_602601054"/>
            <w:bookmarkStart w:id="187" w:name="__Fieldmark__93_602601054"/>
            <w:bookmarkEnd w:id="187"/>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94_602601054"/>
            <w:bookmarkStart w:id="189" w:name="__Fieldmark__94_602601054"/>
            <w:bookmarkEnd w:id="189"/>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95_602601054"/>
            <w:bookmarkStart w:id="191" w:name="__Fieldmark__95_602601054"/>
            <w:bookmarkEnd w:id="191"/>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Normal"/>
        <w:rPr>
          <w:rFonts w:cs="Arial"/>
          <w:b/>
          <w:b/>
          <w:bCs/>
          <w:color w:val="0E4096"/>
          <w:lang w:val="en-US"/>
        </w:rPr>
      </w:pPr>
      <w:r>
        <w:rPr>
          <w:rFonts w:cs="Arial"/>
          <w:b/>
          <w:bCs/>
          <w:color w:val="0E4096"/>
          <w:lang w:val="en-US"/>
        </w:rPr>
        <w:t>Part D - Assessment of project progress</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US"/>
              </w:rPr>
              <w:t xml:space="preserve">D.1 </w:t>
            </w:r>
            <w:r>
              <w:rPr>
                <w:sz w:val="20"/>
                <w:szCs w:val="20"/>
                <w:lang w:val="en-GB"/>
              </w:rPr>
              <w:t>What was the project’s main achievement or highlight in this reporting period? What can be used for programme promotion and capitalisation activities?</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GB"/>
              </w:rPr>
              <w:t xml:space="preserve">D.2 What is your conclusion regarding the progress of the project towards its objectives? </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US"/>
              </w:rPr>
              <w:t>D</w:t>
            </w:r>
            <w:r>
              <w:rPr>
                <w:sz w:val="20"/>
                <w:szCs w:val="20"/>
                <w:lang w:val="en-GB"/>
              </w:rPr>
              <w:t>.3 If applicable, actions (such as desk checks, on-the-spot-check, programme intervention, etc) to be taken based on monitoring of project’s reporting.</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GB"/>
        </w:rPr>
      </w:pPr>
      <w:r>
        <w:rPr>
          <w:sz w:val="20"/>
          <w:szCs w:val="20"/>
          <w:lang w:val="en-GB"/>
        </w:rPr>
      </w:r>
    </w:p>
    <w:p>
      <w:pPr>
        <w:pStyle w:val="Normal"/>
        <w:spacing w:before="0" w:after="0"/>
        <w:rPr>
          <w:sz w:val="20"/>
          <w:szCs w:val="20"/>
          <w:lang w:val="en-GB"/>
        </w:rPr>
      </w:pPr>
      <w:r>
        <w:rPr>
          <w:sz w:val="20"/>
          <w:szCs w:val="20"/>
          <w:lang w:val="en-GB"/>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GB"/>
              </w:rPr>
              <w:t>D.4 If applicable, programme’s remarks to be taken into account for the next project report.</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200"/>
        <w:rPr>
          <w:sz w:val="20"/>
          <w:szCs w:val="20"/>
          <w:lang w:val="en-GB"/>
        </w:rPr>
      </w:pPr>
      <w:r>
        <w:rPr>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right"/>
      <w:rPr>
        <w:color w:val="003777"/>
        <w:sz w:val="12"/>
      </w:rPr>
    </w:pPr>
    <w:r>
      <w:rPr>
        <w:color w:val="003777"/>
        <w:sz w:val="12"/>
      </w:rPr>
      <w:t>INTERACT is co-financed by the European Regional Development Fund (ERDF)</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spacing w:before="0" w:after="200"/>
                            <w:rPr>
                              <w:rStyle w:val="PageNumber"/>
                              <w:rFonts w:cs="Arial"/>
                              <w:sz w:val="12"/>
                              <w:szCs w:val="12"/>
                            </w:rPr>
                          </w:pP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5</w:t>
                          </w:r>
                          <w:r>
                            <w:rPr>
                              <w:rStyle w:val="PageNumber"/>
                              <w:sz w:val="12"/>
                              <w:szCs w:val="12"/>
                              <w:rFonts w:cs="Arial"/>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cs="Arial"/>
                        <w:sz w:val="12"/>
                        <w:szCs w:val="12"/>
                      </w:rPr>
                    </w:pP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5</w:t>
                    </w:r>
                    <w:r>
                      <w:rPr>
                        <w:rStyle w:val="PageNumber"/>
                        <w:sz w:val="12"/>
                        <w:szCs w:val="1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color w:val="003777"/>
        <w:sz w:val="12"/>
      </w:rPr>
      <w:tab/>
      <w:tab/>
      <w:t xml:space="preserve">                          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Because of different programme requirements a description specifying what has to be checked needs to be added by each programme separately. There are some indications in Italics of what could be checked.</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 Certain criteria might not be relevant for all projects within one call for proposals or programme.</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f follow up is needed (in case of unfulfilled criterion), option NO should be ticked and the requirement could be described in the “comments” field.</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w:t>
      </w:r>
    </w:p>
  </w:footnote>
  <w:footnote w:id="6">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xt could be automatically transferred to the clarification letter sent to Lead partner.</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When unclear issues are clarified, the person monitoring the project should record this.</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Monitoring questions repeat for each work package.</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xt could be automatically transferred to the clarification letter sent to Lead partner.</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When unclear issues are clarified, the person monitoring the project should record this. Comment should b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spacing w:before="0" w:after="200"/>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7">
                <wp:simplePos x="0" y="0"/>
                <wp:positionH relativeFrom="column">
                  <wp:posOffset>48514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3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cs="Trebuchet MS"/>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color w:val="D60093"/>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24:00Z</dcterms:created>
  <dc:creator>elise</dc:creator>
  <dc:description/>
  <cp:keywords/>
  <dc:language>en-US</dc:language>
  <cp:lastModifiedBy>polstu</cp:lastModifiedBy>
  <cp:lastPrinted>2014-09-07T14:27:00Z</cp:lastPrinted>
  <dcterms:modified xsi:type="dcterms:W3CDTF">2014-10-16T15:36:00Z</dcterms:modified>
  <cp:revision>5</cp:revision>
  <dc:subject/>
  <dc:title>INTERACT Seminar on the European Grouping of Territorial Cooperation – what use for Territorial Cooperation programmes and pro</dc:title>
</cp:coreProperties>
</file>