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CBC</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shd w:fill="C0C0C0" w:val="clear"/>
          </w:tcPr>
          <w:p>
            <w:pPr>
              <w:pStyle w:val="Normal"/>
              <w:spacing w:before="0" w:after="60"/>
              <w:jc w:val="both"/>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jc w:val="both"/>
              <w:rPr>
                <w:rFonts w:ascii="Trebuchet MS" w:hAnsi="Trebuchet MS" w:cs="Arial"/>
                <w:bCs/>
                <w:sz w:val="20"/>
                <w:szCs w:val="20"/>
                <w:lang w:val="en-GB"/>
              </w:rPr>
            </w:pPr>
            <w:r>
              <w:rPr>
                <w:rFonts w:cs="Arial" w:ascii="Trebuchet MS" w:hAnsi="Trebuchet MS"/>
                <w:bCs/>
                <w:sz w:val="20"/>
                <w:szCs w:val="20"/>
                <w:lang w:val="en-GB"/>
              </w:rPr>
            </w:r>
          </w:p>
          <w:p>
            <w:pPr>
              <w:pStyle w:val="Normal"/>
              <w:jc w:val="both"/>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Footnote"/>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Footnote"/>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cs="Arial"/>
                <w:bC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480" w:type="dxa"/>
        <w:jc w:val="left"/>
        <w:tblInd w:w="-5" w:type="dxa"/>
        <w:tblLayout w:type="fixed"/>
        <w:tblCellMar>
          <w:top w:w="57" w:type="dxa"/>
          <w:left w:w="108" w:type="dxa"/>
          <w:bottom w:w="0" w:type="dxa"/>
          <w:right w:w="108" w:type="dxa"/>
        </w:tblCellMar>
      </w:tblPr>
      <w:tblGrid>
        <w:gridCol w:w="3819"/>
        <w:gridCol w:w="5661"/>
      </w:tblGrid>
      <w:tr>
        <w:trPr/>
        <w:tc>
          <w:tcPr>
            <w:tcW w:w="9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120"/>
        <w:jc w:val="both"/>
        <w:rPr>
          <w:rFonts w:ascii="Trebuchet MS" w:hAnsi="Trebuchet MS" w:cs="Arial"/>
          <w:b/>
          <w:b/>
          <w:bCs/>
          <w:sz w:val="20"/>
          <w:szCs w:val="28"/>
          <w:lang w:val="en-US"/>
        </w:rPr>
      </w:pPr>
      <w:r>
        <w:br w:type="page"/>
      </w: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Objectives reached and main project outputs delivered</w:t>
      </w:r>
    </w:p>
    <w:tbl>
      <w:tblPr>
        <w:tblW w:w="9778" w:type="dxa"/>
        <w:jc w:val="left"/>
        <w:tblInd w:w="-5" w:type="dxa"/>
        <w:tblLayout w:type="fixed"/>
        <w:tblCellMar>
          <w:top w:w="0" w:type="dxa"/>
          <w:left w:w="108" w:type="dxa"/>
          <w:bottom w:w="0" w:type="dxa"/>
          <w:right w:w="108" w:type="dxa"/>
        </w:tblCellMar>
      </w:tblPr>
      <w:tblGrid>
        <w:gridCol w:w="2749"/>
        <w:gridCol w:w="3514"/>
        <w:gridCol w:w="3515"/>
      </w:tblGrid>
      <w:tr>
        <w:trPr/>
        <w:tc>
          <w:tcPr>
            <w:tcW w:w="9778"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4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1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51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pPr>
      <w:r>
        <w:rPr/>
        <w:t>A.4 Target groups reached</w:t>
      </w:r>
    </w:p>
    <w:tbl>
      <w:tblPr>
        <w:tblW w:w="9656" w:type="dxa"/>
        <w:jc w:val="left"/>
        <w:tblInd w:w="-5" w:type="dxa"/>
        <w:tblLayout w:type="fixed"/>
        <w:tblCellMar>
          <w:top w:w="57" w:type="dxa"/>
          <w:left w:w="108" w:type="dxa"/>
          <w:bottom w:w="0" w:type="dxa"/>
          <w:right w:w="108" w:type="dxa"/>
        </w:tblCellMar>
      </w:tblPr>
      <w:tblGrid>
        <w:gridCol w:w="1680"/>
        <w:gridCol w:w="1270"/>
        <w:gridCol w:w="1358"/>
        <w:gridCol w:w="1212"/>
        <w:gridCol w:w="1295"/>
        <w:gridCol w:w="1573"/>
        <w:gridCol w:w="1268"/>
      </w:tblGrid>
      <w:tr>
        <w:trPr/>
        <w:tc>
          <w:tcPr>
            <w:tcW w:w="1680"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270"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358"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212"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573"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268"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 (in %)</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600" w:type="dxa"/>
        <w:jc w:val="left"/>
        <w:tblInd w:w="-5" w:type="dxa"/>
        <w:tblLayout w:type="fixed"/>
        <w:tblCellMar>
          <w:top w:w="57" w:type="dxa"/>
          <w:left w:w="108" w:type="dxa"/>
          <w:bottom w:w="0" w:type="dxa"/>
          <w:right w:w="108" w:type="dxa"/>
        </w:tblCellMar>
      </w:tblPr>
      <w:tblGrid>
        <w:gridCol w:w="840"/>
        <w:gridCol w:w="1117"/>
        <w:gridCol w:w="2603"/>
        <w:gridCol w:w="1520"/>
        <w:gridCol w:w="1480"/>
        <w:gridCol w:w="204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20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20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64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1080"/>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4225128672"/>
            <w:bookmarkStart w:id="1" w:name="__Fieldmark__0_4225128672"/>
            <w:bookmarkEnd w:id="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4225128672"/>
            <w:bookmarkStart w:id="3" w:name="__Fieldmark__1_4225128672"/>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4225128672"/>
            <w:bookmarkStart w:id="5" w:name="__Fieldmark__2_4225128672"/>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4225128672"/>
            <w:bookmarkStart w:id="7" w:name="__Fieldmark__3_4225128672"/>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4225128672"/>
            <w:bookmarkStart w:id="9" w:name="__Fieldmark__4_4225128672"/>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3960"/>
        <w:gridCol w:w="4920"/>
        <w:gridCol w:w="5160"/>
      </w:tblGrid>
      <w:tr>
        <w:trPr/>
        <w:tc>
          <w:tcPr>
            <w:tcW w:w="140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230"/>
        <w:gridCol w:w="3233"/>
        <w:gridCol w:w="1440"/>
      </w:tblGrid>
      <w:tr>
        <w:trPr/>
        <w:tc>
          <w:tcPr>
            <w:tcW w:w="14040" w:type="dxa"/>
            <w:gridSpan w:val="6"/>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lang w:val="en-GB"/>
              </w:rPr>
              <w:t>Activity 2.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4225128672"/>
            <w:bookmarkStart w:id="11" w:name="__Fieldmark__5_4225128672"/>
            <w:bookmarkEnd w:id="1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4225128672"/>
            <w:bookmarkStart w:id="13" w:name="__Fieldmark__6_4225128672"/>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4225128672"/>
            <w:bookmarkStart w:id="15" w:name="__Fieldmark__7_4225128672"/>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4225128672"/>
            <w:bookmarkStart w:id="17" w:name="__Fieldmark__8_4225128672"/>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4225128672"/>
            <w:bookmarkStart w:id="19" w:name="__Fieldmark__9_4225128672"/>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4225128672"/>
            <w:bookmarkStart w:id="21" w:name="__Fieldmark__10_4225128672"/>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4225128672"/>
            <w:bookmarkStart w:id="23" w:name="__Fieldmark__11_4225128672"/>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4225128672"/>
            <w:bookmarkStart w:id="25" w:name="__Fieldmark__12_4225128672"/>
            <w:bookmarkEnd w:id="25"/>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4225128672"/>
            <w:bookmarkStart w:id="27" w:name="__Fieldmark__13_4225128672"/>
            <w:bookmarkEnd w:id="2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4225128672"/>
            <w:bookmarkStart w:id="29" w:name="__Fieldmark__14_4225128672"/>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4225128672"/>
            <w:bookmarkStart w:id="31" w:name="__Fieldmark__15_4225128672"/>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4225128672"/>
            <w:bookmarkStart w:id="33" w:name="__Fieldmark__16_4225128672"/>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4225128672"/>
            <w:bookmarkStart w:id="35" w:name="__Fieldmark__17_4225128672"/>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evidence</w:t>
            </w:r>
            <w:r>
              <w:rPr>
                <w:rFonts w:cs="Arial" w:ascii="Trebuchet MS" w:hAnsi="Trebuchet MS"/>
                <w:b/>
                <w:bCs/>
                <w:sz w:val="20"/>
                <w:szCs w:val="20"/>
                <w:lang w:val="en-US"/>
              </w:rPr>
              <w:t xml:space="preserve"> 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4225128672"/>
            <w:bookmarkStart w:id="37" w:name="__Fieldmark__18_4225128672"/>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4225128672"/>
            <w:bookmarkStart w:id="39" w:name="__Fieldmark__19_4225128672"/>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4225128672"/>
            <w:bookmarkStart w:id="41" w:name="__Fieldmark__20_4225128672"/>
            <w:bookmarkEnd w:id="41"/>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4225128672"/>
            <w:bookmarkStart w:id="43" w:name="__Fieldmark__21_4225128672"/>
            <w:bookmarkEnd w:id="4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4225128672"/>
            <w:bookmarkStart w:id="45" w:name="__Fieldmark__22_4225128672"/>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4225128672"/>
            <w:bookmarkStart w:id="47" w:name="__Fieldmark__23_4225128672"/>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4225128672"/>
            <w:bookmarkStart w:id="49" w:name="__Fieldmark__24_4225128672"/>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4225128672"/>
            <w:bookmarkStart w:id="51" w:name="__Fieldmark__25_4225128672"/>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sz w:val="20"/>
          <w:szCs w:val="20"/>
          <w:lang w:val="en-GB"/>
        </w:rPr>
      </w:pPr>
      <w:r>
        <w:rPr>
          <w:sz w:val="20"/>
          <w:szCs w:val="20"/>
          <w:lang w:val="en-GB"/>
        </w:rPr>
      </w:r>
    </w:p>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200"/>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684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s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23:00Z</dcterms:created>
  <dc:creator>elise</dc:creator>
  <dc:description/>
  <cp:keywords/>
  <dc:language>en-US</dc:language>
  <cp:lastModifiedBy>polstu</cp:lastModifiedBy>
  <cp:lastPrinted>2014-03-09T19:27:00Z</cp:lastPrinted>
  <dcterms:modified xsi:type="dcterms:W3CDTF">2014-10-16T15:28:00Z</dcterms:modified>
  <cp:revision>51</cp:revision>
  <dc:subject/>
  <dc:title>INTERACT Seminar on the European Grouping of Territorial Cooperation – what use for Territorial Cooperation programmes and pro</dc:title>
</cp:coreProperties>
</file>